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293110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7986919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7193862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053464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6647847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5085613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9647856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0241651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251032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138547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938478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528478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929275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035801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3426866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297195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78316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827974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115435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4715784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469377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253162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7379748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082266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762244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231864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986159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2620330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4444048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8843094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697006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140302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1718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741943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635282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894379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447037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790329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434599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1754237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07576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9066290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296616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0900253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479286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90666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